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87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03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347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9151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