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63771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11241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45896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49956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