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47997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29845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10245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09150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