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715725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073593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