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2658007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521625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