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6621310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1301652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9560795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