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17075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94443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43097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