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398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202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9968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