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413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253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113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634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