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833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8161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161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8302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