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4122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28483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2678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0810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