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98398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27837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08895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15950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