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goalstack : goalstack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goalstack gs} prints the goalstack {gs} to standard outpu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oked automatically when something of type {goalstack} is p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so manual invocation is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