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s for conversion between pixel coordinates and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ntains the following high-level routine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ld coordinates and pixe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_wcs_init             initialize structure for worl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wcs_init_c           initialize from input cdelt, crota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wcs_init_cd          initialize from input CD matrix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wc_pix               convert from world coordinates to pixe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pix_wc               convert from pixel coordinates to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wcs_free             deallocate wcs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any one of the three initialization routines,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rsion routines (xt_wc_pix, xt_pix_wc) may be call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When finished, xt_wcs_free should be called to 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ocated by th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ifferent projection geometries are currently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s.  The projection type is obtained from the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or the type defaults to gnomonic if nothing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  Here is a list of CTYPE values for the right ascension ax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jection types.  For Aitoff and Mercator proj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is assumed to be on the equator.  In addition, for A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he difference between right ascension and RA 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limited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YPE          proj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TAN        gnomonic (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SIN        radial distance proportional to sin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ARC        radial distance proportional 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NCP        north celesti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GBS        global sine (equal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STG        ster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AIT        Aitoff equ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--MER       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llowing sample program, extract into a file "ttt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and 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-p tables ttt.x -lst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imhd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m,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hys[IM_MAX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pix[IM_MAXDIM], opix[IM_MAX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axi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input[SZ_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m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gstr ("input", input, SZ_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= immap (input, READ_ONLY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xis = IM_NDIM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xt_wcs_init (im, wcs)                      #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munmap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intf ("naxis = %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argi (n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intf ("enter pixel coordinates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scan(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 = 1, n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argr (pix[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xt_pix_wc (wcs, pix, phys, naxis)      # to world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xt_wc_pix (wcs, phys, opix, naxis)     # to pixe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rint the input pixel coordinates, the worl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nd the output pixel coordinates (which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s the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 = 1, nax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intf ("%.3f  %18.10g  %.3f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argr (pix[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argd (phys[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argr (opix[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xt_wcs_free (wcs)                          #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init -- initialize w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outine allocates space for a structure describ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rdinate system for an image, fills in the values or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s a pointer to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wcs_init (im, w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m                      # i: pointer to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        # o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init_c -- initialize w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init_c and xt_wcs_init_cd allocate space for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bing the world coordinate system for an image, fill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defaults, and return a pointer to that structure.  The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init in that these take the coordinate parameter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ther than getting them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init_c takes cdelt &amp; crota, and xt_wcs_init_cd takes the C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wcs_init_c (crval, crpix, cdelt, crota, ctype, naxis, w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rval[naxis]            # i: coordinate values at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crpix[naxis]            # i: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cdelt[naxis]            # i: pixe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crota                   # i: rotation angle (if 2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type[SZ_CTYPE,naxis]   # i: e.g. "RA---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axis                   # i: size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        # o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wcs_init_cd (crval, crpix, cd, ctype, naxis, w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rval[naxis]            # i: coordinate values at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crpix[naxis]            # i: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cd[naxis,naxis]         # i: C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type[SZ_CTYPE,naxis]   # i: e.g. "RA---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axis                   # i: size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        # o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_wcs_free -- deallocate w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outine deallocates space for a wc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wcs_free (w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# io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_wc_pix -- wcs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outine converts world coordinates to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1-D case, CRVAL is subtracted from the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ult is divided by CDELT (same as CD1_1), and CRPI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2-D or higher dimension, if two of the axes are like RA and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coordinates are converted to standard coordinates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Eta.  The (Xi, Eta) vector is then multiplied on th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verse of the CD matrix, and CRPI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units for axes like Ra &amp; Dec are degrees, not hours or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near axes the conversion is the same as for 1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wc_pix (wcs, phys, pix, n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# i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hys[naxis]     # i: physical (world) coordinates (e.g.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pix[naxis]      # o: pixe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axis           # i: size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_pix_wc -- pixels to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outine converts pixel coordinates to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1-D case, CRPIX is subtracted from the pixel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 is multiplied by CDELT (same as CD1_1), and CRVAL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2-D or higher dimension, CRPIX is subtracted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plied on the left by the CD matrix.  If two of the ax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 and Dec, the pixel coordinates are converted to stand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i and Eta.  The (Xi, Eta) vector is then converted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ween RA and Dec and CRVAL, and then CRVAL is added to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t_pix_wc (wcs, pix, phys, n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cs             # i: pointer to world coord system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pix[naxis]      # i: pixe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hys[naxis]     # o: physical (world) coordinates (e.g.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axis           # i: size of arr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