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08433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66354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95089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38667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