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69274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75594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