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4657733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5657778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