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90488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5439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62405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21343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