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73243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53717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43490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99219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