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15763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01041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91859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