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185876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635612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242917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