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422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51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317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605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147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571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118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586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920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229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065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043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646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000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194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370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5440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