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950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381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222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719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585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173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20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93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097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738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40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694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752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288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439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