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0310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96330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82177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33299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71408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89739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9429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0303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87433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35563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8657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4992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90486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