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65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436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023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18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503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12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42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38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99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20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9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89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56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