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769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115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660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744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332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491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9098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847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093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016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092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34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120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553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518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500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96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