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6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800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97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22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92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33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45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91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14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8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92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45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56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75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21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