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86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487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178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443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185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52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731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202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646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851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245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40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735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861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138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