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880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737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034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127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641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039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8722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403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562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544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104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154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1996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649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830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