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0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852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848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90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3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50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87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6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18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20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4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9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88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67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8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99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3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