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861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065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903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720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555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421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621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455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19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709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414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723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056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738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480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