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32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91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652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44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87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332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688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9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063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529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974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094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09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015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228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