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26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010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558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154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223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772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73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488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248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602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402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683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88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