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243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67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301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150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42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36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22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18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27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65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31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945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