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905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410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188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266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945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772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582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65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035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895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498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434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17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