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37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585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58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75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432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340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909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894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460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289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33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107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496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