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94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94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45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559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187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671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690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864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48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68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948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147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890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753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489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740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483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