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575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4100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423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305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953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352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764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10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525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23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974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73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14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548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110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627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277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