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9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16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50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174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565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48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42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02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83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13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04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5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92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