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081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5715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7455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4167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7007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2536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2925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2214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8049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0421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600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403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419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