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748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587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145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007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352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526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122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317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785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273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027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99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761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845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866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229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81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