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27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71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57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471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83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13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8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50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56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774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52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429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954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702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08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