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419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69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042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038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893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070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473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759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174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764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814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482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657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020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694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769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