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268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917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273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63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76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27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11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799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34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75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534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168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04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