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71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764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747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802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53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29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965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15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21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759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16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0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152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0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765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36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72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