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666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072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889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341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763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544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682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806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844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25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896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522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585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080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269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