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721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03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880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530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490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501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131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46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963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91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08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533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616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295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655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026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32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