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40658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22008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792963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1850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577131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517203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1768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96196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66598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73786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6127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77106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46374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