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010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354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26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560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5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407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411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899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725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609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129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79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371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0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577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