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4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00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83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00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50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57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94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891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8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2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74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29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85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69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55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