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850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332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61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584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922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398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659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685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447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633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393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180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71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