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85567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915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600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87200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33248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81794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6312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98901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65742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46652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14489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072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69631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56738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8375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63965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5689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