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1805127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060246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8817160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7633708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4734906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3007964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3786937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9901027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266105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5924049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2328757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8520830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6928746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7990836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1866988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0173366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3647528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