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44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869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096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199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549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287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712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325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981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916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989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06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474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028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443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432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218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