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774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52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877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650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84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999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228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213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048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722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344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156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80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609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574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98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9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