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624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300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03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350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727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321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133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314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629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467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02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432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729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225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19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