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336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26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05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959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111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22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607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362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36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26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236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5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60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15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06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4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44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