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349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627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593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14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357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475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292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0446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500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280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070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165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05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1402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832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