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975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95250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6287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8396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5968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1211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2132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42816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5646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48172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202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6178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9937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2246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1290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