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133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666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56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023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161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091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33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400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903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87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245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77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688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