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96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142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986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34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975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826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369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982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682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917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57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43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214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