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7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32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490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8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737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92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770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70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55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587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056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6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664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489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34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