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10647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19652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05106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72761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8989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99077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68658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72462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85561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19495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07050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61467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17708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61121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7210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208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80850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