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532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694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937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132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224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708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549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807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027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060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195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833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580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