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80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281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678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791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121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192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404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102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365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944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048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359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427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34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817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