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586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48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551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92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216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614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524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726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684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26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555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499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849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431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383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968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578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