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2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977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35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64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217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1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5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60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06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40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951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51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279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72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00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