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4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901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645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746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53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899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291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157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024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296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330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719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464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