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cmake Adding source files o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Grid uses CMake which is a family of tools designed to build, test, and packag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addsrc How to add source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name, add, or delete source file(s) in the SimGrid distribution, you have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/cmake/DefinePackages.cmake configuration file. Files are organized in sections, then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tion you are interested in and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test your changes with ``make distcheck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cmake_examples How to add an examp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rule is that the content of examples/ must be interesting to the users. It is expected that the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e of these examples and start editing it to make it fit their needs. So, it should be self-conta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ve, and should use only the public AP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sure that all examples actually work as expected, every example is also used as an integration test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ref inside_tests), but you should still strive to keep the code under examples/ as informative as possi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In particular, torture test cases should be placed in teshsuite/, not examples/, so that the users don't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m by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/ directory is organized as 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4u/ for examples using the emerging S4U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smpi/ or examples using the SMPI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platforms/ only contains platforms descriptions in the XML format (see @ref platform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deprecated/msg/ for examples using the MSG API. Here the naming convention is package-example (e.g., app-masterwork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xamples/deprecated/simdag/ for examples using the SimDag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examples/deprecated/java/ for examples using the Java bindings to the MSG API. This directory contains packages (app, asyn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ud, ...) which in turn contain individual examples. If your new example fits in an existing package, ad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create a new package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directories, there is a CMakeLists.txt fi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 to include the new examp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re done, test your changes with ``make distcheck`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