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24948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23099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16125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