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652323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526486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026140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