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46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68279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5423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