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7771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514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59405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